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Od 70 lat wyznaczają trendy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none"/>
        </w:rPr>
      </w:pPr>
      <w:r>
        <w:rPr>
          <w:u w:val="none"/>
        </w:rPr>
        <w:t xml:space="preserve">Dziś w salonie Black Red White odbędzie się wyjątkowe spotkanie poświęcone jubileuszowi 70-lecia Wytwórni Filmów Dokumentalnych i Fabularnych. Gościem będzie dyrektor instytucji Włodzimierz Niderhaus. 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/>
        <w:t xml:space="preserve">WFDiF to legendarna placówka z siedzibą w Warszawie, w której od siedmiu dekad powstają polskie filmy. Wyprodukowano tam setki dokumentów oraz wiele odcinków Polskiej Kroniki Filmowej. W tym miejscu rodziły się trendy rodzimego kina. Z Wytwórnią współpracowali m.in. Krzysztof Kieślowski, Krzysztof Zanussi czy Andrzej Wajda. </w:t>
      </w:r>
    </w:p>
    <w:p>
      <w:pPr>
        <w:pStyle w:val="Normal"/>
        <w:jc w:val="both"/>
        <w:rPr/>
      </w:pPr>
      <w:r>
        <w:rPr/>
        <w:t xml:space="preserve">Aktualnie to jeden z największych ośrodków produkcji filmowej w kraju, a także prężnie działająca instytucja kultury, gdzie odbywają się liczne warsztaty, konferencje i zajęcia dla przyszłych filmowców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e względu na 75. rocznicę wybuchu Powstania Warszawskiego i godzinę “W” spotkanie rozpocznie się o godz.17: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</w:t>
      </w:r>
      <w:r>
        <w:rPr/>
        <w:t>Marta Bisku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4:29:53Z</dcterms:created>
  <dc:creator/>
  <dc:description/>
  <dc:language>en-US</dc:language>
  <cp:lastModifiedBy/>
  <cp:revision>0</cp:revision>
  <dc:subject/>
  <dc:title/>
</cp:coreProperties>
</file>